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eastAsia="Arial"/>
          <w:bCs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о                                                                                                                    Советом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09.2019 № 297                                                                             </w:t>
      </w:r>
    </w:p>
    <w:p>
      <w:pPr>
        <w:pStyle w:val="Normal"/>
        <w:shd w:fill="FFFFFF" w:val="clear"/>
        <w:ind w:left="74" w:right="11" w:hanging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shd w:fill="FFFFFF" w:val="clear"/>
        <w:ind w:left="74" w:right="11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изменений и дополнений в соглашение между Администрацией Оконешниковского городского поселения Оконешниковского муниципального района Омской области и Администрацией Оконешниковского муниципального района Омской области о передаче части своих полномочий в области градостроительства, землепользования и застройки на территории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п. 20 ч. 1 ст. 14, ч. 4 ст. 15 Федерального закона от 06.10.2003 № 131-ФЗ «Об общих принципах организации местного самоуправления в Российской Федерации», Уставом Оконешниковского городского поселения в целях единообразного применения законодательства о местном самоуправ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изменения и дополнения  в соглашение между Администрацией Оконешниковского городского поселения Оконешниковского муниципального района Омской области и Администрацией Оконешниковского муниципального района Омской области о передаче части своих полномочий в области градостроительства, землепользования и застройки на территории городского поселения, утвержденное Решением Совета депутатов Оконешниковского городского поселения Оконешниковского муниципального района Омской области от 23 мая 2017 года № 97 следующие изменений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Часть 2 статьи 1 соглашения дополнить пунктом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- направление уведомлений, предусмотренных пунктом 2 части 7, пунктом 3 части 8 и пунктом 5 части 19 статьи 55 Градостроительного кодекса РФ,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и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ункт 3 части 2 статьи 1 изложить в следующей редакции: «выдача разрешений на ввод объектов в эксплуатацию (за исключением случаев, предусмотренных Градостроительным кодексом Российской Федераци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газете «Оконешниковский муниципальный вестник» и разместить на официальном сайте Оконешниковского городского поселения Оконешнико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конеш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О.В. Авдеева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Gorpos</cp:lastModifiedBy>
  <cp:lastPrinted>2017-08-09T20:18:00Z</cp:lastPrinted>
  <dcterms:modified xsi:type="dcterms:W3CDTF">2019-10-02T03:24:00Z</dcterms:modified>
  <cp:revision>71</cp:revision>
  <dc:subject/>
  <dc:title>Совет депутатов</dc:title>
</cp:coreProperties>
</file>