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right"/>
        <w:rPr/>
      </w:pPr>
      <w:r>
        <w:rPr>
          <w:b/>
        </w:rPr>
        <w:tab/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Subtitle"/>
        <w:jc w:val="right"/>
        <w:rPr>
          <w:spacing w:val="-1"/>
          <w:sz w:val="28"/>
          <w:szCs w:val="28"/>
        </w:rPr>
      </w:pPr>
      <w:r>
        <w:rPr>
          <w:rFonts w:eastAsia="Cambria" w:cs="Cambria"/>
          <w:spacing w:val="-1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тчет  о проведении мероприятий по благоустройству и наведению санитарного порядка на территории Оконешниковского городского поселения Оконешниковского муниципального района Омской области</w:t>
      </w:r>
    </w:p>
    <w:p>
      <w:pPr>
        <w:pStyle w:val="Normal"/>
        <w:spacing w:lineRule="auto" w:line="27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Заслушав отчет  Главы Оконешниковского городского поселения Авдеевой О.В.  о проведении мероприятий по благоустройству и наведению санитарного порядка на территории Оконешниковского городского поселения Оконешниковского муниципального района Омской 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Совет депутатов</w:t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</w:t>
        <w:tab/>
        <w:t>Принять к сведению отчет Главы Оконешниковского городского поселения о проведении мероприятий по благоустройству и наведению санитарного порядка на территории Оконешниковского городского поселения Оконешниковского муниципального района Омской области.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Оконешниковского                                              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О.В. Авдеева                     </w:t>
      </w: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        В.Р. Захаров</w:t>
      </w:r>
    </w:p>
    <w:sectPr>
      <w:type w:val="nextPage"/>
      <w:pgSz w:w="11906" w:h="16838"/>
      <w:pgMar w:left="1134" w:right="851" w:gutter="0" w:header="0" w:top="1104" w:footer="0" w:bottom="97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40:00Z</dcterms:created>
  <dc:creator>USER</dc:creator>
  <dc:description/>
  <cp:keywords/>
  <dc:language>en-US</dc:language>
  <cp:lastModifiedBy>user</cp:lastModifiedBy>
  <cp:lastPrinted>2020-06-23T11:22:00Z</cp:lastPrinted>
  <dcterms:modified xsi:type="dcterms:W3CDTF">2020-06-30T06:44:00Z</dcterms:modified>
  <cp:revision>81</cp:revision>
  <dc:subject/>
  <dc:title>Совет депутатов</dc:title>
</cp:coreProperties>
</file>