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 __ » ноября  2020 года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551" w:hanging="0"/>
        <w:jc w:val="both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ых итогах социально-экономического развития Оконешниковского городского поселения Оконешниковского муниципального района за январь-сентябрь 2020 года и ожидаемые итоги социально-экономического развит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ведущего специалиста Юровой Е.А. о предварительных итогах социально-экономического развития Оконешниковского городского поселения Оконешниковского муниципального района за январь-</w:t>
      </w:r>
      <w:r>
        <w:rPr>
          <w:color w:val="FF0000"/>
          <w:sz w:val="28"/>
          <w:szCs w:val="28"/>
        </w:rPr>
        <w:t>сентябрь</w:t>
      </w:r>
      <w:r>
        <w:rPr>
          <w:sz w:val="28"/>
          <w:szCs w:val="28"/>
        </w:rPr>
        <w:t xml:space="preserve"> 2020 года и ожидаемые итоги социально-экономического развития за текущий финансовый год, руководствуясь Уставом Оконешниковского городского поселения  Оконешниковский  муниципальный район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ведущего специалиста Юровой Е.А.  по вопросам экономического развития и планирования   о предварительных итогах социально-экономического развития Оконешниковского городского поселения за январь-</w:t>
      </w:r>
      <w:r>
        <w:rPr>
          <w:color w:val="FF0000"/>
          <w:sz w:val="28"/>
          <w:szCs w:val="28"/>
        </w:rPr>
        <w:t xml:space="preserve">сентябрь </w:t>
      </w:r>
      <w:r>
        <w:rPr>
          <w:sz w:val="28"/>
          <w:szCs w:val="28"/>
        </w:rPr>
        <w:t>2020 года и ожидаемые итоги социально-экономического развития за текущий финансовый год -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онеш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О.В. Авдеев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31:00Z</dcterms:created>
  <dc:creator>User</dc:creator>
  <dc:description/>
  <cp:keywords/>
  <dc:language>en-US</dc:language>
  <cp:lastModifiedBy>user</cp:lastModifiedBy>
  <cp:lastPrinted>2014-11-12T11:34:00Z</cp:lastPrinted>
  <dcterms:modified xsi:type="dcterms:W3CDTF">2020-11-11T10:50:00Z</dcterms:modified>
  <cp:revision>32</cp:revision>
  <dc:subject/>
  <dc:title>СОВЕТ  ДЕПУТАТОВ</dc:title>
</cp:coreProperties>
</file>